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27000</wp:posOffset>
            </wp:positionV>
            <wp:extent cx="1485900" cy="104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-114300</wp:posOffset>
                </wp:positionV>
                <wp:extent cx="4552950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USŁUGI PROJEK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Budownictwo, Drogownictwo, Instalac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50.25pt;mso-wrap-distance-left:9.05pt;mso-wrap-distance-right:9.05pt;mso-wrap-distance-top:0pt;mso-wrap-distance-bottom:0pt;margin-top:-9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USŁUGI PROJEK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Budownictwo, Drogownictwo, Instalac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154940</wp:posOffset>
                </wp:positionV>
                <wp:extent cx="4533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-100 ŁĘCZYCA                     TEL. 792-609-658</w:t>
                              <w:tab/>
                              <w:t xml:space="preserve">                  NIP: 775-231-81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L. DWORCOWA 5D/7 </w:t>
                              <w:tab/>
                              <w:t xml:space="preserve">      FAX  0-24/ 721-29-08</w:t>
                              <w:tab/>
                              <w:t xml:space="preserve">                  REGON: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6pt;mso-wrap-distance-left:9.05pt;mso-wrap-distance-right:9.05pt;mso-wrap-distance-top:0pt;mso-wrap-distance-bottom:0pt;margin-top:12.2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9-100 ŁĘCZYCA                     TEL. 792-609-658</w:t>
                        <w:tab/>
                        <w:t xml:space="preserve">                  NIP: 775-231-81-7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UL. DWORCOWA 5D/7 </w:t>
                        <w:tab/>
                        <w:t xml:space="preserve">      FAX  0-24/ 721-29-08</w:t>
                        <w:tab/>
                        <w:t xml:space="preserve">                  REGON: 10011118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15</wp:posOffset>
                </wp:positionV>
                <wp:extent cx="6286500" cy="1016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5pt" to="467.95pt,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515100" cy="2525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52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ZCZEGÓŁOWE SPECYFIKACJE TECHNICZNE WYKONANIA I ODBIORU ROBÓT BUDWLANYCH DLA ZADAŃ INWESTYCYJ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Przebudowa skrzyżowania drogi powiatowej nr 2500E relacji Walew - Łubno - Sobótka Nowa - Radzyń z drogą gminną nr 4 (104004E) relacji Nowy Mazew - Mazew w msc Maze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Przebudowa skrzyżowania drogi powiatowej nr 2172E relacji Nowe - Marynin - Zalesie - Opiesin - Kurzjama z drogą gminną nr 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/>
                              <w:t>(104003E) relacji Łubno - Lipówka w msc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/>
                              <w:t>Kolonia Maze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Przebudowa skrzyżowania drogi powiatowej nr 2501E relacji Mazew - Siedlec z drogą gminną nr 20 (104015E) relacji Opiesin - Mazew Kolonia w msc Mazew Kolon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98.85pt;mso-wrap-distance-left:9.05pt;mso-wrap-distance-right:9.05pt;mso-wrap-distance-top:0pt;mso-wrap-distance-bottom:0pt;margin-top: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ZCZEGÓŁOWE SPECYFIKACJE TECHNICZNE WYKONANIA I ODBIORU ROBÓT BUDWLANYCH DLA ZADAŃ INWESTYCYJ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 Przebudowa skrzyżowania drogi powiatowej nr 2500E relacji Walew - Łubno - Sobótka Nowa - Radzyń z drogą gminną nr 4 (104004E) relacji Nowy Mazew - Mazew w msc Maze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 Przebudowa skrzyżowania drogi powiatowej nr 2172E relacji Nowe - Marynin - Zalesie - Opiesin - Kurzjama z drogą gminną nr 3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/>
                        <w:t>(104003E) relacji Łubno - Lipówka w msc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/>
                        <w:t>Kolonia Mazew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 Przebudowa skrzyżowania drogi powiatowej nr 2501E relacji Mazew - Siedlec z drogą gminną nr 20 (104015E) relacji Opiesin - Mazew Kolonia w msc Mazew Koloni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iat Łęczyc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. Tadeusza Kościuszki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99-100 Łęczy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iat Łęczyc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. Tadeusza Kościuszki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99-100 Łęczyc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7145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265</wp:posOffset>
                </wp:positionH>
                <wp:positionV relativeFrom="paragraph">
                  <wp:posOffset>685800</wp:posOffset>
                </wp:positionV>
                <wp:extent cx="2628900" cy="428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ATEGORI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.75pt;mso-wrap-distance-left:9.05pt;mso-wrap-distance-right:9.05pt;mso-wrap-distance-top:0pt;mso-wrap-distance-bottom:0pt;margin-top:54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ATEGORI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685800" cy="428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75pt;mso-wrap-distance-left:9.05pt;mso-wrap-distance-right:9.05pt;mso-wrap-distance-top:0pt;mso-wrap-distance-bottom:0pt;margin-top:5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4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768"/>
        <w:gridCol w:w="4510"/>
      </w:tblGrid>
      <w:tr>
        <w:trPr/>
        <w:tc>
          <w:tcPr>
            <w:tcW w:w="1024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cował :</w:t>
            </w:r>
          </w:p>
        </w:tc>
      </w:tr>
      <w:tr>
        <w:trPr>
          <w:trHeight w:val="1718" w:hRule="atLeast"/>
        </w:trPr>
        <w:tc>
          <w:tcPr>
            <w:tcW w:w="1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projektant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Paweł Jodaniewski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do projektowania </w:t>
              <w:br/>
              <w:t>bez ograniczeń w specjalności drogowej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/1135/POOD/0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</w:rPr>
      </w:pPr>
      <w:r>
        <w:rPr/>
        <w:t>Łęczyca, czerwiec 2017 r.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Specyfikacje techniczne wykonania i odbioru robót obejmują wykonanie inwestycji związanych z przebudową skrzyżowań dróg powiatowych z drogami gminnymi w gminie Daszyna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IS ST ZWIĄZANYCH Z REALIZACJĄ INWESTYCJ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ST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Ogóln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Przygotowawcz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punktów wysokościow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warstwy humusu i /lub darni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2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ziemn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ów w gruntach nieskalist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rzchni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rezowanie nawierzchni asfaltowych na zimno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betonu asfaltowego. Warstwa wiążąca i wyrównawcza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betonu asfaltowego. Warstwa ścieralna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budow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lne warstwy podbudów. Koryto wraz z profilowaniem i zagęszczaniem podłoż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 stabilizowanych spoiwami hydraulicznymi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eastAsia="Trebuchet MS" w:cs="Trebuchet MS"/>
        <w:color w:val="339966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0</wp:posOffset>
              </wp:positionH>
              <wp:positionV relativeFrom="paragraph">
                <wp:posOffset>38735</wp:posOffset>
              </wp:positionV>
              <wp:extent cx="65151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3.05pt" to="482.95pt,3.0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ebuchet MS" w:cs="Trebuchet MS" w:ascii="Trebuchet MS" w:hAnsi="Trebuchet MS"/>
        <w:color w:val="339966"/>
        <w:sz w:val="16"/>
        <w:szCs w:val="16"/>
      </w:rPr>
      <w:t xml:space="preserve">                                                          </w:t>
    </w:r>
  </w:p>
  <w:p>
    <w:pPr>
      <w:pStyle w:val="Footer"/>
      <w:ind w:right="360" w:hanging="0"/>
      <w:rPr/>
    </w:pPr>
    <w:r>
      <w:rPr>
        <w:rFonts w:eastAsia="Trebuchet MS" w:cs="Trebuchet MS" w:ascii="Trebuchet MS" w:hAnsi="Trebuchet MS"/>
        <w:color w:val="339966"/>
        <w:sz w:val="16"/>
        <w:szCs w:val="16"/>
      </w:rPr>
      <w:t xml:space="preserve">                                                           </w:t>
    </w:r>
    <w:r>
      <w:rPr>
        <w:rFonts w:cs="Trebuchet MS" w:ascii="Trebuchet MS" w:hAnsi="Trebuchet MS"/>
        <w:color w:val="339966"/>
        <w:sz w:val="16"/>
        <w:szCs w:val="16"/>
      </w:rPr>
      <w:t xml:space="preserve">M I A S T O P R O J E K T   Ł Ę C Z Y C 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765</wp:posOffset>
              </wp:positionH>
              <wp:positionV relativeFrom="paragraph">
                <wp:posOffset>40005</wp:posOffset>
              </wp:positionV>
              <wp:extent cx="81280" cy="22479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7.7pt;mso-wrap-distance-left:0pt;mso-wrap-distance-right:0pt;mso-wrap-distance-top:0pt;mso-wrap-distance-bottom:0pt;margin-top:3.1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rebuchet MS" w:cs="Trebuchet MS" w:ascii="Trebuchet MS" w:hAnsi="Trebuchet MS"/>
        <w:color w:val="339966"/>
        <w:sz w:val="16"/>
        <w:szCs w:val="16"/>
      </w:rPr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9:40:00Z</dcterms:created>
  <dc:creator>user30</dc:creator>
  <dc:description/>
  <cp:keywords/>
  <dc:language>en-US</dc:language>
  <cp:lastModifiedBy>MANI</cp:lastModifiedBy>
  <cp:lastPrinted>2009-12-07T11:47:00Z</cp:lastPrinted>
  <dcterms:modified xsi:type="dcterms:W3CDTF">2017-06-19T20:02:00Z</dcterms:modified>
  <cp:revision>4</cp:revision>
  <dc:subject/>
  <dc:title/>
</cp:coreProperties>
</file>