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.doc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1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NI</cp:lastModifiedBy>
  <cp:lastPrinted>2016-09-07T18:46:00Z</cp:lastPrinted>
  <dcterms:modified xsi:type="dcterms:W3CDTF">2016-09-07T17:59:00Z</dcterms:modified>
  <cp:revision>87</cp:revision>
  <dc:subject>ost</dc:subject>
  <dc:title>D-04.01.01:04.03.01</dc:title>
</cp:coreProperties>
</file>